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34  16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8">
                      <wp:simplePos x="0" y="0"/>
                      <wp:positionH relativeFrom="column">
                        <wp:posOffset>2840990</wp:posOffset>
                      </wp:positionH>
                      <wp:positionV relativeFrom="paragraph">
                        <wp:posOffset>916940</wp:posOffset>
                      </wp:positionV>
                      <wp:extent cx="737235" cy="502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7280" cy="50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1" h="792">
                                    <a:moveTo>
                                      <a:pt x="966" y="732"/>
                                    </a:moveTo>
                                    <a:cubicBezTo>
                                      <a:pt x="1013" y="714"/>
                                      <a:pt x="1097" y="692"/>
                                      <a:pt x="1123" y="650"/>
                                    </a:cubicBezTo>
                                    <a:cubicBezTo>
                                      <a:pt x="1149" y="608"/>
                                      <a:pt x="1121" y="518"/>
                                      <a:pt x="1123" y="477"/>
                                    </a:cubicBezTo>
                                    <a:cubicBezTo>
                                      <a:pt x="1125" y="436"/>
                                      <a:pt x="1161" y="440"/>
                                      <a:pt x="1138" y="402"/>
                                    </a:cubicBezTo>
                                    <a:cubicBezTo>
                                      <a:pt x="1115" y="364"/>
                                      <a:pt x="1022" y="290"/>
                                      <a:pt x="988" y="252"/>
                                    </a:cubicBezTo>
                                    <a:cubicBezTo>
                                      <a:pt x="954" y="214"/>
                                      <a:pt x="936" y="201"/>
                                      <a:pt x="936" y="177"/>
                                    </a:cubicBezTo>
                                    <a:cubicBezTo>
                                      <a:pt x="936" y="153"/>
                                      <a:pt x="1018" y="137"/>
                                      <a:pt x="988" y="110"/>
                                    </a:cubicBezTo>
                                    <a:cubicBezTo>
                                      <a:pt x="958" y="83"/>
                                      <a:pt x="860" y="24"/>
                                      <a:pt x="756" y="12"/>
                                    </a:cubicBezTo>
                                    <a:cubicBezTo>
                                      <a:pt x="652" y="0"/>
                                      <a:pt x="476" y="5"/>
                                      <a:pt x="366" y="35"/>
                                    </a:cubicBezTo>
                                    <a:cubicBezTo>
                                      <a:pt x="256" y="65"/>
                                      <a:pt x="156" y="121"/>
                                      <a:pt x="96" y="192"/>
                                    </a:cubicBezTo>
                                    <a:cubicBezTo>
                                      <a:pt x="36" y="263"/>
                                      <a:pt x="0" y="380"/>
                                      <a:pt x="6" y="462"/>
                                    </a:cubicBezTo>
                                    <a:cubicBezTo>
                                      <a:pt x="12" y="544"/>
                                      <a:pt x="55" y="634"/>
                                      <a:pt x="133" y="687"/>
                                    </a:cubicBezTo>
                                    <a:cubicBezTo>
                                      <a:pt x="211" y="740"/>
                                      <a:pt x="367" y="762"/>
                                      <a:pt x="471" y="777"/>
                                    </a:cubicBezTo>
                                    <a:cubicBezTo>
                                      <a:pt x="575" y="792"/>
                                      <a:pt x="674" y="784"/>
                                      <a:pt x="756" y="777"/>
                                    </a:cubicBezTo>
                                    <a:cubicBezTo>
                                      <a:pt x="838" y="770"/>
                                      <a:pt x="922" y="742"/>
                                      <a:pt x="966" y="7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1,792" path="m966,732c1013,714,1097,692,1123,650c1149,608,1121,518,1123,477c1125,436,1161,440,1138,402c1115,364,1022,290,988,252c954,214,936,201,936,177c936,153,1018,137,988,110c958,83,860,24,756,12c652,0,476,5,366,35c256,65,156,121,96,192c36,263,0,380,6,462c12,544,55,634,133,687c211,740,367,762,471,777c575,792,674,784,756,777c838,770,922,742,966,732xe" stroked="f" o:allowincell="t" style="position:absolute;margin-left:223.7pt;margin-top:72.2pt;width:58pt;height:39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2374900" cy="2055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492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0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60" y="2888"/>
                                      <a:pt x="2791" y="2903"/>
                                    </a:cubicBezTo>
                                    <a:cubicBezTo>
                                      <a:pt x="2822" y="2918"/>
                                      <a:pt x="2787" y="2987"/>
                                      <a:pt x="2828" y="3001"/>
                                    </a:cubicBezTo>
                                    <a:cubicBezTo>
                                      <a:pt x="2869" y="3015"/>
                                      <a:pt x="2997" y="2992"/>
                                      <a:pt x="3038" y="2986"/>
                                    </a:cubicBezTo>
                                    <a:cubicBezTo>
                                      <a:pt x="3079" y="2980"/>
                                      <a:pt x="3056" y="3000"/>
                                      <a:pt x="3076" y="2963"/>
                                    </a:cubicBezTo>
                                    <a:cubicBezTo>
                                      <a:pt x="3096" y="2926"/>
                                      <a:pt x="3133" y="2793"/>
                                      <a:pt x="3158" y="2761"/>
                                    </a:cubicBezTo>
                                    <a:cubicBezTo>
                                      <a:pt x="3183" y="2729"/>
                                      <a:pt x="3194" y="2758"/>
                                      <a:pt x="3226" y="2768"/>
                                    </a:cubicBezTo>
                                    <a:cubicBezTo>
                                      <a:pt x="3258" y="2778"/>
                                      <a:pt x="3316" y="2830"/>
                                      <a:pt x="3353" y="2821"/>
                                    </a:cubicBezTo>
                                    <a:cubicBezTo>
                                      <a:pt x="3390" y="2812"/>
                                      <a:pt x="3411" y="2728"/>
                                      <a:pt x="3451" y="2716"/>
                                    </a:cubicBezTo>
                                    <a:cubicBezTo>
                                      <a:pt x="3491" y="2704"/>
                                      <a:pt x="3554" y="2754"/>
                                      <a:pt x="3593" y="2746"/>
                                    </a:cubicBezTo>
                                    <a:cubicBezTo>
                                      <a:pt x="3632" y="2738"/>
                                      <a:pt x="3678" y="2698"/>
                                      <a:pt x="3683" y="2671"/>
                                    </a:cubicBezTo>
                                    <a:cubicBezTo>
                                      <a:pt x="3688" y="2644"/>
                                      <a:pt x="3625" y="2607"/>
                                      <a:pt x="3623" y="2581"/>
                                    </a:cubicBezTo>
                                    <a:cubicBezTo>
                                      <a:pt x="3621" y="2555"/>
                                      <a:pt x="3649" y="2535"/>
                                      <a:pt x="3668" y="2513"/>
                                    </a:cubicBezTo>
                                    <a:cubicBezTo>
                                      <a:pt x="3687" y="2491"/>
                                      <a:pt x="3732" y="2471"/>
                                      <a:pt x="3736" y="2446"/>
                                    </a:cubicBezTo>
                                    <a:cubicBezTo>
                                      <a:pt x="3740" y="2421"/>
                                      <a:pt x="3723" y="2380"/>
                                      <a:pt x="3691" y="2363"/>
                                    </a:cubicBezTo>
                                    <a:cubicBezTo>
                                      <a:pt x="3659" y="2346"/>
                                      <a:pt x="3588" y="2365"/>
                                      <a:pt x="3541" y="2341"/>
                                    </a:cubicBezTo>
                                    <a:cubicBezTo>
                                      <a:pt x="3494" y="2317"/>
                                      <a:pt x="3453" y="2254"/>
                                      <a:pt x="3406" y="2221"/>
                                    </a:cubicBezTo>
                                    <a:cubicBezTo>
                                      <a:pt x="3359" y="2188"/>
                                      <a:pt x="3272" y="2181"/>
                                      <a:pt x="3256" y="2146"/>
                                    </a:cubicBezTo>
                                    <a:cubicBezTo>
                                      <a:pt x="3240" y="2111"/>
                                      <a:pt x="3301" y="2045"/>
                                      <a:pt x="3308" y="2011"/>
                                    </a:cubicBezTo>
                                    <a:cubicBezTo>
                                      <a:pt x="3315" y="1977"/>
                                      <a:pt x="3332" y="1949"/>
                                      <a:pt x="3301" y="1943"/>
                                    </a:cubicBezTo>
                                    <a:cubicBezTo>
                                      <a:pt x="3270" y="1937"/>
                                      <a:pt x="3211" y="1969"/>
                                      <a:pt x="3121" y="1973"/>
                                    </a:cubicBezTo>
                                    <a:cubicBezTo>
                                      <a:pt x="3031" y="1977"/>
                                      <a:pt x="2871" y="1987"/>
                                      <a:pt x="2761" y="1966"/>
                                    </a:cubicBezTo>
                                    <a:cubicBezTo>
                                      <a:pt x="2651" y="1945"/>
                                      <a:pt x="2528" y="1902"/>
                                      <a:pt x="2461" y="1846"/>
                                    </a:cubicBezTo>
                                    <a:cubicBezTo>
                                      <a:pt x="2394" y="1790"/>
                                      <a:pt x="2355" y="1707"/>
                                      <a:pt x="2356" y="1628"/>
                                    </a:cubicBezTo>
                                    <a:cubicBezTo>
                                      <a:pt x="2357" y="1549"/>
                                      <a:pt x="2409" y="1438"/>
                                      <a:pt x="2468" y="1373"/>
                                    </a:cubicBezTo>
                                    <a:cubicBezTo>
                                      <a:pt x="2527" y="1308"/>
                                      <a:pt x="2614" y="1263"/>
                                      <a:pt x="2708" y="1238"/>
                                    </a:cubicBezTo>
                                    <a:cubicBezTo>
                                      <a:pt x="2802" y="1213"/>
                                      <a:pt x="2925" y="1214"/>
                                      <a:pt x="3031" y="1223"/>
                                    </a:cubicBezTo>
                                    <a:cubicBezTo>
                                      <a:pt x="3137" y="1232"/>
                                      <a:pt x="3289" y="1314"/>
                                      <a:pt x="3346" y="1291"/>
                                    </a:cubicBezTo>
                                    <a:cubicBezTo>
                                      <a:pt x="3403" y="1268"/>
                                      <a:pt x="3369" y="1153"/>
                                      <a:pt x="3376" y="1088"/>
                                    </a:cubicBezTo>
                                    <a:cubicBezTo>
                                      <a:pt x="3383" y="1023"/>
                                      <a:pt x="3413" y="935"/>
                                      <a:pt x="3391" y="901"/>
                                    </a:cubicBezTo>
                                    <a:cubicBezTo>
                                      <a:pt x="3369" y="867"/>
                                      <a:pt x="3276" y="891"/>
                                      <a:pt x="3241" y="886"/>
                                    </a:cubicBezTo>
                                    <a:cubicBezTo>
                                      <a:pt x="3206" y="881"/>
                                      <a:pt x="3221" y="886"/>
                                      <a:pt x="3181" y="871"/>
                                    </a:cubicBezTo>
                                    <a:cubicBezTo>
                                      <a:pt x="3141" y="856"/>
                                      <a:pt x="3047" y="825"/>
                                      <a:pt x="3001" y="796"/>
                                    </a:cubicBezTo>
                                    <a:cubicBezTo>
                                      <a:pt x="2955" y="767"/>
                                      <a:pt x="2929" y="735"/>
                                      <a:pt x="2903" y="698"/>
                                    </a:cubicBezTo>
                                    <a:cubicBezTo>
                                      <a:pt x="2877" y="661"/>
                                      <a:pt x="2878" y="593"/>
                                      <a:pt x="2843" y="571"/>
                                    </a:cubicBezTo>
                                    <a:cubicBezTo>
                                      <a:pt x="2808" y="549"/>
                                      <a:pt x="2730" y="572"/>
                                      <a:pt x="2693" y="563"/>
                                    </a:cubicBezTo>
                                    <a:cubicBezTo>
                                      <a:pt x="2656" y="554"/>
                                      <a:pt x="2638" y="530"/>
                                      <a:pt x="2618" y="518"/>
                                    </a:cubicBezTo>
                                    <a:cubicBezTo>
                                      <a:pt x="2598" y="506"/>
                                      <a:pt x="2597" y="486"/>
                                      <a:pt x="2573" y="488"/>
                                    </a:cubicBezTo>
                                    <a:cubicBezTo>
                                      <a:pt x="2549" y="490"/>
                                      <a:pt x="2535" y="532"/>
                                      <a:pt x="2476" y="533"/>
                                    </a:cubicBezTo>
                                    <a:cubicBezTo>
                                      <a:pt x="2417" y="534"/>
                                      <a:pt x="2283" y="484"/>
                                      <a:pt x="2221" y="496"/>
                                    </a:cubicBezTo>
                                    <a:cubicBezTo>
                                      <a:pt x="2159" y="508"/>
                                      <a:pt x="2157" y="587"/>
                                      <a:pt x="2101" y="608"/>
                                    </a:cubicBezTo>
                                    <a:cubicBezTo>
                                      <a:pt x="2045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0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60,2888,2791,2903c2822,2918,2787,2987,2828,3001c2869,3015,2997,2992,3038,2986c3079,2980,3056,3000,3076,2963c3096,2926,3133,2793,3158,2761c3183,2729,3194,2758,3226,2768c3258,2778,3316,2830,3353,2821c3390,2812,3411,2728,3451,2716c3491,2704,3554,2754,3593,2746c3632,2738,3678,2698,3683,2671c3688,2644,3625,2607,3623,2581c3621,2555,3649,2535,3668,2513c3687,2491,3732,2471,3736,2446c3740,2421,3723,2380,3691,2363c3659,2346,3588,2365,3541,2341c3494,2317,3453,2254,3406,2221c3359,2188,3272,2181,3256,2146c3240,2111,3301,2045,3308,2011c3315,1977,3332,1949,3301,1943c3270,1937,3211,1969,3121,1973c3031,1977,2871,1987,2761,1966c2651,1945,2528,1902,2461,1846c2394,1790,2355,1707,2356,1628c2357,1549,2409,1438,2468,1373c2527,1308,2614,1263,2708,1238c2802,1213,2925,1214,3031,1223c3137,1232,3289,1314,3346,1291c3403,1268,3369,1153,3376,1088c3383,1023,3413,935,3391,901c3369,867,3276,891,3241,886c3206,881,3221,886,3181,871c3141,856,3047,825,3001,796c2955,767,2929,735,2903,698c2877,661,2878,593,2843,571c2808,549,2730,572,2693,563c2656,554,2638,530,2618,518c2598,506,2597,486,2573,488c2549,490,2535,532,2476,533c2417,534,2283,484,2221,496c2159,508,2157,587,2101,608c2045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86.95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7965</wp:posOffset>
                      </wp:positionV>
                      <wp:extent cx="1864360" cy="16148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3">
                                    <a:moveTo>
                                      <a:pt x="2499" y="2387"/>
                                    </a:moveTo>
                                    <a:cubicBezTo>
                                      <a:pt x="2489" y="2421"/>
                                      <a:pt x="2458" y="2501"/>
                                      <a:pt x="2439" y="2522"/>
                                    </a:cubicBezTo>
                                    <a:cubicBezTo>
                                      <a:pt x="2420" y="2543"/>
                                      <a:pt x="2417" y="2539"/>
                                      <a:pt x="2386" y="2515"/>
                                    </a:cubicBezTo>
                                    <a:cubicBezTo>
                                      <a:pt x="2355" y="2491"/>
                                      <a:pt x="2291" y="2404"/>
                                      <a:pt x="2251" y="2380"/>
                                    </a:cubicBezTo>
                                    <a:cubicBezTo>
                                      <a:pt x="2211" y="2356"/>
                                      <a:pt x="2185" y="2353"/>
                                      <a:pt x="2146" y="2372"/>
                                    </a:cubicBezTo>
                                    <a:cubicBezTo>
                                      <a:pt x="2107" y="2391"/>
                                      <a:pt x="2068" y="2483"/>
                                      <a:pt x="2019" y="2492"/>
                                    </a:cubicBezTo>
                                    <a:cubicBezTo>
                                      <a:pt x="1970" y="2501"/>
                                      <a:pt x="1905" y="2425"/>
                                      <a:pt x="1854" y="2425"/>
                                    </a:cubicBezTo>
                                    <a:cubicBezTo>
                                      <a:pt x="1803" y="2425"/>
                                      <a:pt x="1742" y="2496"/>
                                      <a:pt x="1711" y="2492"/>
                                    </a:cubicBezTo>
                                    <a:cubicBezTo>
                                      <a:pt x="1680" y="2488"/>
                                      <a:pt x="1691" y="2441"/>
                                      <a:pt x="1666" y="2402"/>
                                    </a:cubicBezTo>
                                    <a:cubicBezTo>
                                      <a:pt x="1641" y="2363"/>
                                      <a:pt x="1606" y="2306"/>
                                      <a:pt x="1561" y="2260"/>
                                    </a:cubicBezTo>
                                    <a:cubicBezTo>
                                      <a:pt x="1516" y="2214"/>
                                      <a:pt x="1447" y="2156"/>
                                      <a:pt x="1396" y="2125"/>
                                    </a:cubicBezTo>
                                    <a:cubicBezTo>
                                      <a:pt x="1345" y="2094"/>
                                      <a:pt x="1296" y="2113"/>
                                      <a:pt x="1254" y="2072"/>
                                    </a:cubicBezTo>
                                    <a:cubicBezTo>
                                      <a:pt x="1212" y="2031"/>
                                      <a:pt x="1188" y="1913"/>
                                      <a:pt x="1141" y="1877"/>
                                    </a:cubicBezTo>
                                    <a:cubicBezTo>
                                      <a:pt x="1094" y="1841"/>
                                      <a:pt x="1014" y="1846"/>
                                      <a:pt x="969" y="1855"/>
                                    </a:cubicBezTo>
                                    <a:cubicBezTo>
                                      <a:pt x="924" y="1864"/>
                                      <a:pt x="905" y="1928"/>
                                      <a:pt x="871" y="1930"/>
                                    </a:cubicBezTo>
                                    <a:cubicBezTo>
                                      <a:pt x="837" y="1932"/>
                                      <a:pt x="810" y="1870"/>
                                      <a:pt x="766" y="1870"/>
                                    </a:cubicBezTo>
                                    <a:cubicBezTo>
                                      <a:pt x="722" y="1870"/>
                                      <a:pt x="655" y="1924"/>
                                      <a:pt x="609" y="1930"/>
                                    </a:cubicBezTo>
                                    <a:cubicBezTo>
                                      <a:pt x="563" y="1936"/>
                                      <a:pt x="535" y="1902"/>
                                      <a:pt x="489" y="1907"/>
                                    </a:cubicBezTo>
                                    <a:cubicBezTo>
                                      <a:pt x="443" y="1912"/>
                                      <a:pt x="380" y="1953"/>
                                      <a:pt x="331" y="1960"/>
                                    </a:cubicBezTo>
                                    <a:cubicBezTo>
                                      <a:pt x="282" y="1967"/>
                                      <a:pt x="242" y="1950"/>
                                      <a:pt x="196" y="1952"/>
                                    </a:cubicBezTo>
                                    <a:cubicBezTo>
                                      <a:pt x="150" y="1954"/>
                                      <a:pt x="86" y="1986"/>
                                      <a:pt x="54" y="1975"/>
                                    </a:cubicBezTo>
                                    <a:cubicBezTo>
                                      <a:pt x="22" y="1964"/>
                                      <a:pt x="2" y="1920"/>
                                      <a:pt x="1" y="1885"/>
                                    </a:cubicBezTo>
                                    <a:cubicBezTo>
                                      <a:pt x="0" y="1850"/>
                                      <a:pt x="26" y="1806"/>
                                      <a:pt x="46" y="1765"/>
                                    </a:cubicBezTo>
                                    <a:cubicBezTo>
                                      <a:pt x="66" y="1724"/>
                                      <a:pt x="75" y="1659"/>
                                      <a:pt x="121" y="1637"/>
                                    </a:cubicBezTo>
                                    <a:cubicBezTo>
                                      <a:pt x="167" y="1615"/>
                                      <a:pt x="262" y="1632"/>
                                      <a:pt x="324" y="1630"/>
                                    </a:cubicBezTo>
                                    <a:cubicBezTo>
                                      <a:pt x="386" y="1628"/>
                                      <a:pt x="457" y="1647"/>
                                      <a:pt x="496" y="1622"/>
                                    </a:cubicBezTo>
                                    <a:cubicBezTo>
                                      <a:pt x="535" y="1597"/>
                                      <a:pt x="525" y="1519"/>
                                      <a:pt x="556" y="1480"/>
                                    </a:cubicBezTo>
                                    <a:cubicBezTo>
                                      <a:pt x="587" y="1441"/>
                                      <a:pt x="663" y="1416"/>
                                      <a:pt x="684" y="1390"/>
                                    </a:cubicBezTo>
                                    <a:cubicBezTo>
                                      <a:pt x="705" y="1364"/>
                                      <a:pt x="694" y="1337"/>
                                      <a:pt x="684" y="1322"/>
                                    </a:cubicBezTo>
                                    <a:cubicBezTo>
                                      <a:pt x="674" y="1307"/>
                                      <a:pt x="659" y="1303"/>
                                      <a:pt x="624" y="1300"/>
                                    </a:cubicBezTo>
                                    <a:cubicBezTo>
                                      <a:pt x="589" y="1297"/>
                                      <a:pt x="520" y="1312"/>
                                      <a:pt x="474" y="1307"/>
                                    </a:cubicBezTo>
                                    <a:cubicBezTo>
                                      <a:pt x="428" y="1302"/>
                                      <a:pt x="358" y="1299"/>
                                      <a:pt x="346" y="1270"/>
                                    </a:cubicBezTo>
                                    <a:cubicBezTo>
                                      <a:pt x="334" y="1241"/>
                                      <a:pt x="393" y="1169"/>
                                      <a:pt x="399" y="1135"/>
                                    </a:cubicBezTo>
                                    <a:cubicBezTo>
                                      <a:pt x="405" y="1101"/>
                                      <a:pt x="385" y="1093"/>
                                      <a:pt x="384" y="1067"/>
                                    </a:cubicBezTo>
                                    <a:cubicBezTo>
                                      <a:pt x="383" y="1041"/>
                                      <a:pt x="372" y="1008"/>
                                      <a:pt x="391" y="977"/>
                                    </a:cubicBezTo>
                                    <a:cubicBezTo>
                                      <a:pt x="410" y="946"/>
                                      <a:pt x="477" y="907"/>
                                      <a:pt x="496" y="880"/>
                                    </a:cubicBezTo>
                                    <a:cubicBezTo>
                                      <a:pt x="515" y="853"/>
                                      <a:pt x="504" y="843"/>
                                      <a:pt x="504" y="812"/>
                                    </a:cubicBezTo>
                                    <a:cubicBezTo>
                                      <a:pt x="504" y="781"/>
                                      <a:pt x="479" y="713"/>
                                      <a:pt x="496" y="692"/>
                                    </a:cubicBezTo>
                                    <a:cubicBezTo>
                                      <a:pt x="513" y="671"/>
                                      <a:pt x="583" y="689"/>
                                      <a:pt x="609" y="685"/>
                                    </a:cubicBezTo>
                                    <a:cubicBezTo>
                                      <a:pt x="635" y="681"/>
                                      <a:pt x="629" y="681"/>
                                      <a:pt x="654" y="670"/>
                                    </a:cubicBezTo>
                                    <a:cubicBezTo>
                                      <a:pt x="679" y="659"/>
                                      <a:pt x="730" y="648"/>
                                      <a:pt x="759" y="617"/>
                                    </a:cubicBezTo>
                                    <a:cubicBezTo>
                                      <a:pt x="788" y="586"/>
                                      <a:pt x="796" y="511"/>
                                      <a:pt x="826" y="482"/>
                                    </a:cubicBezTo>
                                    <a:cubicBezTo>
                                      <a:pt x="856" y="453"/>
                                      <a:pt x="900" y="451"/>
                                      <a:pt x="939" y="445"/>
                                    </a:cubicBezTo>
                                    <a:cubicBezTo>
                                      <a:pt x="978" y="439"/>
                                      <a:pt x="1023" y="433"/>
                                      <a:pt x="1059" y="445"/>
                                    </a:cubicBezTo>
                                    <a:cubicBezTo>
                                      <a:pt x="1095" y="457"/>
                                      <a:pt x="1121" y="509"/>
                                      <a:pt x="1156" y="520"/>
                                    </a:cubicBezTo>
                                    <a:cubicBezTo>
                                      <a:pt x="1191" y="531"/>
                                      <a:pt x="1215" y="510"/>
                                      <a:pt x="1269" y="512"/>
                                    </a:cubicBezTo>
                                    <a:cubicBezTo>
                                      <a:pt x="1323" y="514"/>
                                      <a:pt x="1435" y="537"/>
                                      <a:pt x="1479" y="535"/>
                                    </a:cubicBezTo>
                                    <a:cubicBezTo>
                                      <a:pt x="1523" y="533"/>
                                      <a:pt x="1518" y="535"/>
                                      <a:pt x="1531" y="497"/>
                                    </a:cubicBezTo>
                                    <a:cubicBezTo>
                                      <a:pt x="1544" y="459"/>
                                      <a:pt x="1533" y="360"/>
                                      <a:pt x="1554" y="310"/>
                                    </a:cubicBezTo>
                                    <a:cubicBezTo>
                                      <a:pt x="1575" y="260"/>
                                      <a:pt x="1622" y="234"/>
                                      <a:pt x="1659" y="197"/>
                                    </a:cubicBezTo>
                                    <a:cubicBezTo>
                                      <a:pt x="1696" y="160"/>
                                      <a:pt x="1749" y="115"/>
                                      <a:pt x="1779" y="85"/>
                                    </a:cubicBezTo>
                                    <a:cubicBezTo>
                                      <a:pt x="1809" y="55"/>
                                      <a:pt x="1794" y="0"/>
                                      <a:pt x="1839" y="17"/>
                                    </a:cubicBezTo>
                                    <a:cubicBezTo>
                                      <a:pt x="1884" y="34"/>
                                      <a:pt x="1987" y="111"/>
                                      <a:pt x="2049" y="190"/>
                                    </a:cubicBezTo>
                                    <a:cubicBezTo>
                                      <a:pt x="2111" y="269"/>
                                      <a:pt x="2164" y="305"/>
                                      <a:pt x="2214" y="490"/>
                                    </a:cubicBezTo>
                                    <a:cubicBezTo>
                                      <a:pt x="2264" y="675"/>
                                      <a:pt x="2244" y="1041"/>
                                      <a:pt x="2349" y="1300"/>
                                    </a:cubicBezTo>
                                    <a:cubicBezTo>
                                      <a:pt x="2454" y="1559"/>
                                      <a:pt x="2752" y="1869"/>
                                      <a:pt x="2844" y="2042"/>
                                    </a:cubicBezTo>
                                    <a:cubicBezTo>
                                      <a:pt x="2936" y="2215"/>
                                      <a:pt x="2902" y="2259"/>
                                      <a:pt x="2904" y="2335"/>
                                    </a:cubicBezTo>
                                    <a:cubicBezTo>
                                      <a:pt x="2906" y="2411"/>
                                      <a:pt x="2884" y="2479"/>
                                      <a:pt x="2859" y="2500"/>
                                    </a:cubicBezTo>
                                    <a:cubicBezTo>
                                      <a:pt x="2834" y="2521"/>
                                      <a:pt x="2775" y="2479"/>
                                      <a:pt x="2754" y="2462"/>
                                    </a:cubicBezTo>
                                    <a:cubicBezTo>
                                      <a:pt x="2733" y="2445"/>
                                      <a:pt x="2758" y="2407"/>
                                      <a:pt x="2731" y="2395"/>
                                    </a:cubicBezTo>
                                    <a:cubicBezTo>
                                      <a:pt x="2704" y="2383"/>
                                      <a:pt x="2628" y="2388"/>
                                      <a:pt x="2589" y="2387"/>
                                    </a:cubicBezTo>
                                    <a:cubicBezTo>
                                      <a:pt x="2550" y="2386"/>
                                      <a:pt x="2518" y="2387"/>
                                      <a:pt x="2499" y="23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3" path="m2499,2387c2489,2421,2458,2501,2439,2522c2420,2543,2417,2539,2386,2515c2355,2491,2291,2404,2251,2380c2211,2356,2185,2353,2146,2372c2107,2391,2068,2483,2019,2492c1970,2501,1905,2425,1854,2425c1803,2425,1742,2496,1711,2492c1680,2488,1691,2441,1666,2402c1641,2363,1606,2306,1561,2260c1516,2214,1447,2156,1396,2125c1345,2094,1296,2113,1254,2072c1212,2031,1188,1913,1141,1877c1094,1841,1014,1846,969,1855c924,1864,905,1928,871,1930c837,1932,810,1870,766,1870c722,1870,655,1924,609,1930c563,1936,535,1902,489,1907c443,1912,380,1953,331,1960c282,1967,242,1950,196,1952c150,1954,86,1986,54,1975c22,1964,2,1920,1,1885c0,1850,26,1806,46,1765c66,1724,75,1659,121,1637c167,1615,262,1632,324,1630c386,1628,457,1647,496,1622c535,1597,525,1519,556,1480c587,1441,663,1416,684,1390c705,1364,694,1337,684,1322c674,1307,659,1303,624,1300c589,1297,520,1312,474,1307c428,1302,358,1299,346,1270c334,1241,393,1169,399,1135c405,1101,385,1093,384,1067c383,1041,372,1008,391,977c410,946,477,907,496,880c515,853,504,843,504,812c504,781,479,713,496,692c513,671,583,689,609,685c635,681,629,681,654,670c679,659,730,648,759,617c788,586,796,511,826,482c856,453,900,451,939,445c978,439,1023,433,1059,445c1095,457,1121,509,1156,520c1191,531,1215,510,1269,512c1323,514,1435,537,1479,535c1523,533,1518,535,1531,497c1544,459,1533,360,1554,310c1575,260,1622,234,1659,197c1696,160,1749,115,1779,85c1809,55,1794,0,1839,17c1884,34,1987,111,2049,190c2111,269,2164,305,2214,490c2264,675,2244,1041,2349,1300c2454,1559,2752,1869,2844,2042c2936,2215,2902,2259,2904,2335c2906,2411,2884,2479,2859,2500c2834,2521,2775,2479,2754,2462c2733,2445,2758,2407,2731,2395c2704,2383,2628,2388,2589,2387c2550,2386,2518,2387,2499,2387xe" stroked="f" o:allowincell="t" style="position:absolute;margin-left:13.55pt;margin-top:17.95pt;width:146.75pt;height:127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653415</wp:posOffset>
                      </wp:positionV>
                      <wp:extent cx="68580" cy="775970"/>
                      <wp:effectExtent l="5080" t="5080" r="381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" cy="77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1222">
                                    <a:moveTo>
                                      <a:pt x="30" y="1222"/>
                                    </a:moveTo>
                                    <a:cubicBezTo>
                                      <a:pt x="35" y="1183"/>
                                      <a:pt x="48" y="1099"/>
                                      <a:pt x="60" y="990"/>
                                    </a:cubicBezTo>
                                    <a:cubicBezTo>
                                      <a:pt x="72" y="881"/>
                                      <a:pt x="102" y="700"/>
                                      <a:pt x="105" y="570"/>
                                    </a:cubicBezTo>
                                    <a:cubicBezTo>
                                      <a:pt x="108" y="440"/>
                                      <a:pt x="92" y="305"/>
                                      <a:pt x="75" y="210"/>
                                    </a:cubicBezTo>
                                    <a:cubicBezTo>
                                      <a:pt x="58" y="115"/>
                                      <a:pt x="16" y="4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,1222" path="m30,1222c35,1183,48,1099,60,990c72,881,102,700,105,570c108,440,92,305,75,210c58,115,16,44,0,0e" stroked="t" o:allowincell="t" style="position:absolute;margin-left:48.85pt;margin-top:51.45pt;width:5.35pt;height:61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93980" simplePos="0" locked="0" layoutInCell="1" allowOverlap="1" relativeHeight="38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224790</wp:posOffset>
                      </wp:positionV>
                      <wp:extent cx="2397125" cy="1781175"/>
                      <wp:effectExtent l="0" t="5715" r="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7240" cy="178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5" h="2805">
                                    <a:moveTo>
                                      <a:pt x="3053" y="2805"/>
                                    </a:moveTo>
                                    <a:cubicBezTo>
                                      <a:pt x="3078" y="2765"/>
                                      <a:pt x="3092" y="2761"/>
                                      <a:pt x="3203" y="2565"/>
                                    </a:cubicBezTo>
                                    <a:cubicBezTo>
                                      <a:pt x="3314" y="2369"/>
                                      <a:pt x="3665" y="1877"/>
                                      <a:pt x="3720" y="1627"/>
                                    </a:cubicBezTo>
                                    <a:cubicBezTo>
                                      <a:pt x="3775" y="1377"/>
                                      <a:pt x="3675" y="1170"/>
                                      <a:pt x="3533" y="1065"/>
                                    </a:cubicBezTo>
                                    <a:cubicBezTo>
                                      <a:pt x="3391" y="960"/>
                                      <a:pt x="3134" y="932"/>
                                      <a:pt x="2865" y="997"/>
                                    </a:cubicBezTo>
                                    <a:cubicBezTo>
                                      <a:pt x="2596" y="1062"/>
                                      <a:pt x="2174" y="1314"/>
                                      <a:pt x="1920" y="1455"/>
                                    </a:cubicBezTo>
                                    <a:cubicBezTo>
                                      <a:pt x="1666" y="1596"/>
                                      <a:pt x="1523" y="1730"/>
                                      <a:pt x="1343" y="1845"/>
                                    </a:cubicBezTo>
                                    <a:cubicBezTo>
                                      <a:pt x="1163" y="1960"/>
                                      <a:pt x="996" y="2073"/>
                                      <a:pt x="840" y="2145"/>
                                    </a:cubicBezTo>
                                    <a:cubicBezTo>
                                      <a:pt x="684" y="2217"/>
                                      <a:pt x="532" y="2279"/>
                                      <a:pt x="405" y="2280"/>
                                    </a:cubicBezTo>
                                    <a:cubicBezTo>
                                      <a:pt x="278" y="2281"/>
                                      <a:pt x="129" y="2236"/>
                                      <a:pt x="75" y="2152"/>
                                    </a:cubicBezTo>
                                    <a:cubicBezTo>
                                      <a:pt x="21" y="2068"/>
                                      <a:pt x="0" y="1950"/>
                                      <a:pt x="83" y="1777"/>
                                    </a:cubicBezTo>
                                    <a:cubicBezTo>
                                      <a:pt x="166" y="1604"/>
                                      <a:pt x="450" y="1324"/>
                                      <a:pt x="570" y="1117"/>
                                    </a:cubicBezTo>
                                    <a:cubicBezTo>
                                      <a:pt x="690" y="910"/>
                                      <a:pt x="758" y="718"/>
                                      <a:pt x="803" y="532"/>
                                    </a:cubicBezTo>
                                    <a:cubicBezTo>
                                      <a:pt x="848" y="346"/>
                                      <a:pt x="832" y="111"/>
                                      <a:pt x="8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5,2805" path="m3053,2805c3078,2765,3092,2761,3203,2565c3314,2369,3665,1877,3720,1627c3775,1377,3675,1170,3533,1065c3391,960,3134,932,2865,997c2596,1062,2174,1314,1920,1455c1666,1596,1523,1730,1343,1845c1163,1960,996,2073,840,2145c684,2217,532,2279,405,2280c278,2281,129,2236,75,2152c21,2068,0,1950,83,1777c166,1604,450,1324,570,1117c690,910,758,718,803,532c848,346,832,111,840,0e" stroked="t" o:allowincell="t" style="position:absolute;margin-left:90.85pt;margin-top:17.7pt;width:188.7pt;height:140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125980</wp:posOffset>
                      </wp:positionH>
                      <wp:positionV relativeFrom="paragraph">
                        <wp:posOffset>334010</wp:posOffset>
                      </wp:positionV>
                      <wp:extent cx="1113790" cy="564515"/>
                      <wp:effectExtent l="2540" t="5715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3840" cy="56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4" h="889">
                                    <a:moveTo>
                                      <a:pt x="1754" y="488"/>
                                    </a:moveTo>
                                    <a:cubicBezTo>
                                      <a:pt x="1704" y="491"/>
                                      <a:pt x="1584" y="482"/>
                                      <a:pt x="1462" y="503"/>
                                    </a:cubicBezTo>
                                    <a:cubicBezTo>
                                      <a:pt x="1340" y="524"/>
                                      <a:pt x="1196" y="556"/>
                                      <a:pt x="1019" y="615"/>
                                    </a:cubicBezTo>
                                    <a:cubicBezTo>
                                      <a:pt x="842" y="674"/>
                                      <a:pt x="556" y="821"/>
                                      <a:pt x="397" y="855"/>
                                    </a:cubicBezTo>
                                    <a:cubicBezTo>
                                      <a:pt x="238" y="889"/>
                                      <a:pt x="132" y="858"/>
                                      <a:pt x="67" y="818"/>
                                    </a:cubicBezTo>
                                    <a:cubicBezTo>
                                      <a:pt x="2" y="778"/>
                                      <a:pt x="0" y="704"/>
                                      <a:pt x="7" y="615"/>
                                    </a:cubicBezTo>
                                    <a:cubicBezTo>
                                      <a:pt x="14" y="526"/>
                                      <a:pt x="87" y="388"/>
                                      <a:pt x="112" y="285"/>
                                    </a:cubicBezTo>
                                    <a:cubicBezTo>
                                      <a:pt x="137" y="182"/>
                                      <a:pt x="148" y="59"/>
                                      <a:pt x="1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4,889" path="m1754,488c1704,491,1584,482,1462,503c1340,524,1196,556,1019,615c842,674,556,821,397,855c238,889,132,858,67,818c2,778,0,704,7,615c14,526,87,388,112,285c137,182,148,59,157,0e" stroked="t" o:allowincell="t" style="position:absolute;margin-left:167.4pt;margin-top:26.3pt;width:87.65pt;height:44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0">
                      <wp:simplePos x="0" y="0"/>
                      <wp:positionH relativeFrom="column">
                        <wp:posOffset>2530475</wp:posOffset>
                      </wp:positionH>
                      <wp:positionV relativeFrom="paragraph">
                        <wp:posOffset>1107440</wp:posOffset>
                      </wp:positionV>
                      <wp:extent cx="470535" cy="336550"/>
                      <wp:effectExtent l="5715" t="1905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33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530">
                                    <a:moveTo>
                                      <a:pt x="135" y="530"/>
                                    </a:moveTo>
                                    <a:cubicBezTo>
                                      <a:pt x="181" y="523"/>
                                      <a:pt x="328" y="519"/>
                                      <a:pt x="420" y="485"/>
                                    </a:cubicBezTo>
                                    <a:cubicBezTo>
                                      <a:pt x="512" y="451"/>
                                      <a:pt x="641" y="392"/>
                                      <a:pt x="690" y="327"/>
                                    </a:cubicBezTo>
                                    <a:cubicBezTo>
                                      <a:pt x="739" y="262"/>
                                      <a:pt x="741" y="149"/>
                                      <a:pt x="712" y="95"/>
                                    </a:cubicBezTo>
                                    <a:cubicBezTo>
                                      <a:pt x="683" y="41"/>
                                      <a:pt x="601" y="0"/>
                                      <a:pt x="517" y="5"/>
                                    </a:cubicBezTo>
                                    <a:cubicBezTo>
                                      <a:pt x="433" y="10"/>
                                      <a:pt x="296" y="73"/>
                                      <a:pt x="210" y="125"/>
                                    </a:cubicBezTo>
                                    <a:cubicBezTo>
                                      <a:pt x="124" y="177"/>
                                      <a:pt x="44" y="280"/>
                                      <a:pt x="0" y="3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530" path="m135,530c181,523,328,519,420,485c512,451,641,392,690,327c739,262,741,149,712,95c683,41,601,0,517,5c433,10,296,73,210,125c124,177,44,280,0,320e" stroked="t" o:allowincell="t" style="position:absolute;margin-left:199.25pt;margin-top:87.2pt;width:37pt;height:2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07950" simplePos="0" locked="0" layoutInCell="1" allowOverlap="1" relativeHeight="41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434340</wp:posOffset>
                      </wp:positionV>
                      <wp:extent cx="247650" cy="1118870"/>
                      <wp:effectExtent l="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11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1762">
                                    <a:moveTo>
                                      <a:pt x="10" y="1762"/>
                                    </a:moveTo>
                                    <a:cubicBezTo>
                                      <a:pt x="17" y="1708"/>
                                      <a:pt x="0" y="1586"/>
                                      <a:pt x="55" y="1440"/>
                                    </a:cubicBezTo>
                                    <a:cubicBezTo>
                                      <a:pt x="110" y="1294"/>
                                      <a:pt x="290" y="1055"/>
                                      <a:pt x="340" y="885"/>
                                    </a:cubicBezTo>
                                    <a:cubicBezTo>
                                      <a:pt x="390" y="715"/>
                                      <a:pt x="370" y="567"/>
                                      <a:pt x="355" y="420"/>
                                    </a:cubicBezTo>
                                    <a:cubicBezTo>
                                      <a:pt x="340" y="273"/>
                                      <a:pt x="272" y="87"/>
                                      <a:pt x="2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,1762" path="m10,1762c17,1708,0,1586,55,1440c110,1294,290,1055,340,885c390,715,370,567,355,420c340,273,272,87,250,0e" stroked="t" o:allowincell="t" style="position:absolute;margin-left:78.35pt;margin-top:34.2pt;width:19.45pt;height:88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486410</wp:posOffset>
                      </wp:positionV>
                      <wp:extent cx="476250" cy="115570"/>
                      <wp:effectExtent l="5080" t="5080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0" h="182">
                                    <a:moveTo>
                                      <a:pt x="0" y="120"/>
                                    </a:moveTo>
                                    <a:cubicBezTo>
                                      <a:pt x="5" y="126"/>
                                      <a:pt x="4" y="151"/>
                                      <a:pt x="30" y="158"/>
                                    </a:cubicBezTo>
                                    <a:cubicBezTo>
                                      <a:pt x="56" y="165"/>
                                      <a:pt x="81" y="182"/>
                                      <a:pt x="157" y="165"/>
                                    </a:cubicBezTo>
                                    <a:cubicBezTo>
                                      <a:pt x="233" y="148"/>
                                      <a:pt x="388" y="80"/>
                                      <a:pt x="487" y="53"/>
                                    </a:cubicBezTo>
                                    <a:cubicBezTo>
                                      <a:pt x="586" y="26"/>
                                      <a:pt x="695" y="11"/>
                                      <a:pt x="7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0,182" path="m0,120c5,126,4,151,30,158c56,165,81,182,157,165c233,148,388,80,487,53c586,26,695,11,750,0e" stroked="t" o:allowincell="t" style="position:absolute;margin-left:200pt;margin-top:38.3pt;width:37.45pt;height:9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286510</wp:posOffset>
                      </wp:positionV>
                      <wp:extent cx="28575" cy="1905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300">
                                    <a:moveTo>
                                      <a:pt x="45" y="0"/>
                                    </a:moveTo>
                                    <a:cubicBezTo>
                                      <a:pt x="41" y="26"/>
                                      <a:pt x="45" y="100"/>
                                      <a:pt x="38" y="150"/>
                                    </a:cubicBezTo>
                                    <a:cubicBezTo>
                                      <a:pt x="31" y="200"/>
                                      <a:pt x="8" y="269"/>
                                      <a:pt x="0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,300" path="m45,0c41,26,45,100,38,150c31,200,8,269,0,300e" stroked="t" o:allowincell="t" style="position:absolute;margin-left:15.1pt;margin-top:101.3pt;width:2.2pt;height:1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905510</wp:posOffset>
                      </wp:positionV>
                      <wp:extent cx="62865" cy="557530"/>
                      <wp:effectExtent l="571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" cy="55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878">
                                    <a:moveTo>
                                      <a:pt x="8" y="0"/>
                                    </a:moveTo>
                                    <a:cubicBezTo>
                                      <a:pt x="22" y="49"/>
                                      <a:pt x="81" y="188"/>
                                      <a:pt x="90" y="293"/>
                                    </a:cubicBezTo>
                                    <a:cubicBezTo>
                                      <a:pt x="99" y="398"/>
                                      <a:pt x="75" y="533"/>
                                      <a:pt x="60" y="630"/>
                                    </a:cubicBezTo>
                                    <a:cubicBezTo>
                                      <a:pt x="45" y="727"/>
                                      <a:pt x="12" y="826"/>
                                      <a:pt x="0" y="8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,878" path="m8,0c22,49,81,188,90,293c99,398,75,533,60,630c45,727,12,826,0,878e" stroked="t" o:allowincell="t" style="position:absolute;margin-left:33.1pt;margin-top:71.3pt;width:4.9pt;height:43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543560</wp:posOffset>
                      </wp:positionV>
                      <wp:extent cx="127000" cy="876300"/>
                      <wp:effectExtent l="5080" t="5080" r="254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380">
                                    <a:moveTo>
                                      <a:pt x="0" y="1380"/>
                                    </a:moveTo>
                                    <a:cubicBezTo>
                                      <a:pt x="8" y="1341"/>
                                      <a:pt x="17" y="1259"/>
                                      <a:pt x="45" y="1148"/>
                                    </a:cubicBezTo>
                                    <a:cubicBezTo>
                                      <a:pt x="73" y="1037"/>
                                      <a:pt x="140" y="855"/>
                                      <a:pt x="165" y="713"/>
                                    </a:cubicBezTo>
                                    <a:cubicBezTo>
                                      <a:pt x="190" y="571"/>
                                      <a:pt x="200" y="412"/>
                                      <a:pt x="195" y="293"/>
                                    </a:cubicBezTo>
                                    <a:cubicBezTo>
                                      <a:pt x="190" y="174"/>
                                      <a:pt x="147" y="61"/>
                                      <a:pt x="1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,1380" path="m0,1380c8,1341,17,1259,45,1148c73,1037,140,855,165,713c190,571,200,412,195,293c190,174,147,61,135,0e" stroked="t" o:allowincell="t" style="position:absolute;margin-left:62.75pt;margin-top:42.8pt;width:9.95pt;height:6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59385</wp:posOffset>
                      </wp:positionV>
                      <wp:extent cx="573405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45720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73785</wp:posOffset>
                      </wp:positionV>
                      <wp:extent cx="457200" cy="22987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457200" cy="2286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416685</wp:posOffset>
                      </wp:positionV>
                      <wp:extent cx="457200" cy="22860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730885</wp:posOffset>
                      </wp:positionV>
                      <wp:extent cx="457200" cy="22987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7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73685</wp:posOffset>
                      </wp:positionV>
                      <wp:extent cx="457200" cy="22987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5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1988185</wp:posOffset>
                      </wp:positionV>
                      <wp:extent cx="457200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.5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73685</wp:posOffset>
                      </wp:positionV>
                      <wp:extent cx="457200" cy="229870"/>
                      <wp:effectExtent l="0" t="0" r="0" b="0"/>
                      <wp:wrapNone/>
                      <wp:docPr id="4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В течение прошедших суток на большей части области наблюдалась очень холодная для середины февраля погода. Значения среднесуточной температуры воздуха находились в пределах -13-18ºС и отставали от климатической нормы на 6-10ºС. Лишь в западных районах было на 1-4ºС холоднее обычного при значениях  -8-11ºС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чера днем столбики максимальных термометров поднимались до отметок -5-10ºС,  по крайнему юго-востоку – только до -13ºС. Минимальная температура воздуха вновь отмечалась в широком диапазоне – от -12ºС   в Поставском районе до сильного мороза          -26ºС  в Городокском районе, но в основном воздух охлаждался  до -19-23ºС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Существенных осадков не отмечалось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снежного покрова практически не изменилась и сегодня утром на метеоплощадках колебалась от 14 см до 30 см с максимумом в Витебске. 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</w:rPr>
              <w:t xml:space="preserve">реках бассейна Западной Двины продолжалось незначительное падение </w:t>
            </w:r>
            <w:r>
              <w:rPr>
                <w:color w:val="000000"/>
                <w:sz w:val="26"/>
                <w:szCs w:val="26"/>
              </w:rPr>
              <w:t>уровня воды. На реках сохранялся ледостав, на Западной Двине в районе Верхнедвинска отмечались участки с открытой водной поверхностью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31720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3743102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я:</w:t>
            </w:r>
            <w:r>
              <w:rPr>
                <w:sz w:val="28"/>
                <w:szCs w:val="28"/>
              </w:rPr>
              <w:t xml:space="preserve"> ночью и утром </w:t>
            </w:r>
            <w:r>
              <w:rPr>
                <w:i/>
                <w:sz w:val="28"/>
                <w:szCs w:val="28"/>
              </w:rPr>
              <w:t>17 февраля</w:t>
            </w:r>
            <w:r>
              <w:rPr>
                <w:sz w:val="28"/>
                <w:szCs w:val="28"/>
              </w:rPr>
              <w:t xml:space="preserve"> местами по области ожидается понижение температуры воздуха до -25 -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давления. Атмосферное давление ночью и утром будет слабо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, на отдельных участках дорог гололедица, ночью и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без осадков, на отдельных участках дорог гололедица, ночью и утром местами слабый туман, изморозь 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слабый, днем южный               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слабый, днем южный 3-8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0 -22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8 -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7 -22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21 -2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 февраля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местами кратковременный снег, на отдельных участках дорог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на большей части кратковременный снег, на отдельных участках дорог гололедица, днем местами метел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южный 5-1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юго-западный 6-11 м/с, днем местами порывы до 15-18 м/с</w:t>
            </w:r>
          </w:p>
        </w:tc>
      </w:tr>
      <w:tr>
        <w:trPr>
          <w:trHeight w:val="11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2-17ºС</w:t>
            </w:r>
            <w:r>
              <w:rPr>
                <w:sz w:val="28"/>
                <w:szCs w:val="28"/>
              </w:rPr>
              <w:t xml:space="preserve">, по востоку при прояснениях </w:t>
            </w:r>
            <w:r>
              <w:rPr>
                <w:color w:val="0000FF"/>
                <w:sz w:val="28"/>
                <w:szCs w:val="28"/>
              </w:rPr>
              <w:t>-18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0000FF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по восточной половине </w:t>
            </w:r>
            <w:r>
              <w:rPr>
                <w:color w:val="0000FF"/>
                <w:sz w:val="28"/>
                <w:szCs w:val="28"/>
              </w:rPr>
              <w:t>-8 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5 -1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3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2 см</w:t>
            </w:r>
            <w:r>
              <w:rPr>
                <w:sz w:val="28"/>
                <w:szCs w:val="28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26:00Z</dcterms:created>
  <dc:creator>ООПГМИ</dc:creator>
  <dc:description/>
  <cp:keywords/>
  <dc:language>en-US</dc:language>
  <cp:lastModifiedBy>Admin</cp:lastModifiedBy>
  <cp:lastPrinted>2012-02-16T12:31:00Z</cp:lastPrinted>
  <dcterms:modified xsi:type="dcterms:W3CDTF">2012-02-16T11:26:00Z</dcterms:modified>
  <cp:revision>2</cp:revision>
  <dc:subject/>
  <dc:title> </dc:title>
</cp:coreProperties>
</file>